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17"/>
        <w:gridCol w:w="852"/>
        <w:gridCol w:w="716"/>
        <w:gridCol w:w="297"/>
        <w:gridCol w:w="2005"/>
        <w:gridCol w:w="3428"/>
        <w:gridCol w:w="382"/>
        <w:gridCol w:w="360"/>
        <w:gridCol w:w="1423"/>
        <w:gridCol w:w="1993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rednj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rednjoeuropsko nasljeđe i gospodarska snaga</w:t>
            </w:r>
          </w:p>
        </w:tc>
      </w:tr>
      <w:tr>
        <w:trPr>
          <w:trHeight w:val="345" w:hRule="atLeast"/>
        </w:trPr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2.</w:t>
            </w:r>
          </w:p>
        </w:tc>
        <w:tc>
          <w:tcPr>
            <w:tcW w:w="6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velikim prirodnim regijama Srednje Europe te objašnjava utjecaj povijesnih zbivanja na različit stupanj gospodarskog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lpe i posebnosti života u njim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ribaltičku i Panonsku nizinu prema prirodnoj osnovi, gospodarskoj valorizaciji i načinu život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utjecaj povijesnoga, kulturnog i političkog razvoja na različit razvoj istočnoga i zapadnoga dijela Srednje Europe te Hrvatsk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Opisuje važnost središnjega položaja te gospodarsku važnost i specifične uvjete života u prirodnim regijama.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izdvaja posebnosti regija. Objašnjava važnost središnjega položaja te gospodarsku važnost i specifične uvjete života.</w:t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e i društveno-geografske posebnosti europskih regija s pomoću geografskih karata i statističkih pokazatelja. Prikuplja, analizira i interpretira statističke pokazatelje o gospodarskoj razvijenosti država Srednje Europe, objašnjava utjecaj povijesnoga, kulturnog i političkog razvoja na različit razvoj istočnoga i zapadnoga dijela Srednje Europ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u igri escape room 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ategiju rješavanja problemskog zadatka s ostalim učenicima u skupi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vore kojima će se koristiti tijekom rješavanja problemskog zadat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matske karte u udžbe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rodnu i jezičnu raznolikos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ustoću naseljenosti Srednje Europe s gustoćom naseljenosti europskog kontinent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gustoću naseljenosti pojedinih dijelova Srednj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pokazuje na geografskoj karti veće aglomeracije Srednj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storno kretanje stanovništ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ržave s velikim udjelom stranih radn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žave Srednje Europe prema stupnju gospodarskoj razvo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uvjete gospodarskog razvo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like u stupnju gospodarskog razvoja između istočnog i zapadnog dijela Srednj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jelatnosti karakteristične za alpske držav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uvjete za razvoj poljoprivrede, industrije i turizma u alpskim i ostalim državama Srednj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gum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ugla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nutar skup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vrdnje u odgovarajući stupac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svoje skupine s odgovorima ostalih skupina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vojbene odgovo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ugla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 u bilježnicu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ista za procjen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uradnički uči i radi u tim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povezanost ekonomskih aktivnosti sa stanjem u okolišu i društv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Š HJ A.7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govori prema planu i razgovara primjenjujući vještine razgovora u skupini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izraziti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avilno pisati bilješke, primijeniti upu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razvijati odgovornost prema sebi i drugima, međusobno surađivati s drugim učenicima, pridržavati se dogovora i pravila, aktivno sudjelovati u rad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gitalna kompetenci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etraživati podatke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gusta naseljenost, srednjoeuropski kulturni krug, razlike u gustoći naseljenosti, migracije, obilježje gospodarskog razvoj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ke u igri escape room izrađenoj u digitalnom alatu Genially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formir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skupine</w:t>
            </w:r>
          </w:p>
          <w:p>
            <w:pPr>
              <w:pStyle w:val="Odlomakpopisa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sluš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pute učitelja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igru Escape room pomoću koje će ponoviti znanja o prirodno-geografskim obilježjima Srednje Europe stečena na prethodnom nastavnom satu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hyperlink r:id="rId2">
              <w:bookmarkStart w:id="0" w:name="_Hlk70340532"/>
              <w:bookmarkEnd w:id="0"/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8465a4bff4780d30658021/interactive-content-prirodna-obiljedja-srednje-europe-ponavljanje</w:t>
              </w:r>
            </w:hyperlink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bookmarkStart w:id="1" w:name="_Hlk70340532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dijeli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učenike u skupine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a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cima upute za rad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listove papira A4 podijeljene na tri stupca uvijek istinito/nikada istinito/ponekad istinito (Prilog 1.)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dijel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identične setove kartica s  tvrdnjama</w:t>
            </w:r>
          </w:p>
          <w:p>
            <w:pPr>
              <w:pStyle w:val="Odlomakpopisa"/>
              <w:numPr>
                <w:ilvl w:val="0"/>
                <w:numId w:val="9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(Prilog 2.)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, računalo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gova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trategiju rješavanja problemskog zadatka s ostalim učenicima u skupini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dl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zvore kojima će se koristiti tijekom rješavanja problemskog zadat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i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kst u udžbeniku od str. 100. do str 105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matske karte u udžbenik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rodnu i jezičnu raznolikost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ustoću naseljenosti Srednje Europe s gustoćom naseljenosti europskog kontinent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gustoću naseljenosti pojedinih dijelova Srednj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 pokazuje na geografskoj karti veće aglomeracije Srednj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prostorno kretanje stanovništv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države s velikim udjelom stranih radnik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ržave Srednje Europe prema stupnju gospodarskoj razvo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uvjete gospodarskog razvoj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bjašnjava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like u stupnju gospodarskog razvoja između istočnog i zapadnog dijela Srednj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vodi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jelatnosti karakteristične za alpske države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poređuj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duvjete za razvoj poljoprivrede, industrije i turizma u alpskim i ostalim državama Srednje Europ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tražuj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informacije u digitalnome okružju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spravl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gument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suglašav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unutar skupin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rst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vrdnje u odgovarajući stupac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edstavnik svake skupin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laz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stale skupine 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svoje skupine s odgovorima ostalih skupi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razgovora s učiteljem i ostalim učenicima u razredu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vojbene odgovore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uglaš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e 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pis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a rješenja u bilježnicu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2" w:name="_Hlk66734487"/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bookmarkEnd w:id="2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a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datak učenicima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piši društveno-geografska obilježja Srednje Europe rješavanjem problemskog zadatka.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maž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Odlomakpopisa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dzi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d učeni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za procjenu</w:t>
            </w:r>
          </w:p>
        </w:tc>
        <w:tc>
          <w:tcPr>
            <w:tcW w:w="6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ijel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ste za procjenu (Prilog 3.)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zne karti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čunalo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učenika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rednjoeuropsko nasljeđe i gospodarska snag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4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0"/>
              <w:gridCol w:w="4740"/>
              <w:gridCol w:w="4740"/>
            </w:tblGrid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UVIJEK ISTINITO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PONEKAD ISTINITO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E599" w:val="clear"/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NIKADA ISTINITO</w:t>
                  </w:r>
                </w:p>
              </w:tc>
            </w:tr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ustoća naseljenosti  Srednje Europe veća je gustoće naseljenosti europskog kontinenta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ržave Srednje Europe države su s velikim udjelom stranih radnika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ve alpske države rijetko su naseljene.</w:t>
                  </w:r>
                </w:p>
              </w:tc>
            </w:tr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d država Srednje Europe najviše službenih jezika ima Švicarska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ržave na zapadu Srednje Europe imaju bolje preduvjete za razvoj industrije od država na istoku Srednje Europe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ve države Srednje Europe prema državnom uređenju su republike.</w:t>
                  </w:r>
                </w:p>
              </w:tc>
            </w:tr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ema podatcima svjetske banke za 2019. godinu države na istoku Srednje Europe imaju niži nacionalni dohodak po stanovniku od država na zapadu Srednje Europe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ržave Srednje Europe imaju povoljne preduvjete za razvoj poljodjelstva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ećina srednjoeuropskog stanovništva živi na selu.</w:t>
                  </w:r>
                </w:p>
              </w:tc>
            </w:tr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Od država Srednje Europe najviše aglomeracija s više od milijun stanovnika ima Njemačka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Reljefni i klimatski uvjeti u alpskim državama najvažniji su preduvjeti za razvoj zimskog turizma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vorac Schönbrunn velika je turistička atrakcija grada Praga.</w:t>
                  </w:r>
                </w:p>
              </w:tc>
            </w:tr>
            <w:tr>
              <w:trPr/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U alpskim državama najzastupljenije primarne djelatnosti su stočarstvo i šumarstvo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ržave Srednje Europe nastale su devedesetih godina 20. stoljeća.</w:t>
                  </w:r>
                </w:p>
              </w:tc>
              <w:tc>
                <w:tcPr>
                  <w:tcW w:w="4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dlomakpopisa"/>
                    <w:spacing w:before="0" w:after="200"/>
                    <w:ind w:left="0" w:hanging="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Države Srednje Europe nemaju razvijenu industriju.</w:t>
                  </w:r>
                </w:p>
              </w:tc>
            </w:tr>
          </w:tbl>
          <w:p>
            <w:pPr>
              <w:pStyle w:val="Odlomakpopisa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3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aberi jedan od tri ponuđena grada: Prag, Beč, Budimpešta i u obliku digitalnog plakata prikaži njihove turističke atrakc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broji i pokaži države Srednje Europe i njihove glavne gradov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broji najzastupljenije gospodarske djelatnosti alpskih držav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Pokaži na geografskoj karti područja Srednje Europe poznata po uzgoju žitaric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Navedi što turiste privlači u Srednju Europ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ješi u radnoj bilježnici na str. 81. 7. zadatak. 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lj. P; 2014. Gea 3. Geografski atlas za sedmi razred osnovne škole. Školska knjiga. Hrvatska školska kartografija. Zagreb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Igra Escape room izražena u digitalnom alatu Genially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8465a4bff4780d30658021/interactive-content-prirodna-obiljedja-srednje-europe-ponavljanje</w:t>
              </w:r>
            </w:hyperlink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4" w:name="_Hlk14504675"/>
      <w:bookmarkStart w:id="5" w:name="_Hlk70343048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Prilog 1. List papira A4 podijeljen na stupce uvijek istinito/ponekad istinito/nikada istinito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VIJEK ISTINI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EKAD ISTINIT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KADA ISTINITO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  <w:p>
            <w:pPr>
              <w:pStyle w:val="Normal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/>
            </w:pPr>
            <w:r>
              <w:rPr/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_Hlk70343048"/>
      <w:bookmarkStart w:id="7" w:name="_Hlk70343069"/>
      <w:bookmarkStart w:id="8" w:name="_Hlk70343048"/>
      <w:bookmarkStart w:id="9" w:name="_Hlk70343069"/>
      <w:bookmarkEnd w:id="8"/>
      <w:bookmarkEnd w:id="9"/>
    </w:p>
    <w:p>
      <w:pPr>
        <w:pStyle w:val="Odlomakpopisa"/>
        <w:ind w:left="0" w:hanging="0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rilog 2. Kartice s tvrdnjama</w:t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40"/>
        <w:gridCol w:w="4740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stoća naseljenosti  Srednje Europe veća je gustoće naseljenosti europskog kontinenta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e Srednje Europe države su s velikim udjelom stranih radnika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e Srednje Europe imaju povoljne preduvjete za razvoj poljodjelstva.</w:t>
            </w:r>
          </w:p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država Srednje Europe najviše službenih jezika ima Švicarska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ćina srednjoeuropskog stanovništva živi na selu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 države Srednje Europe prema državnom uređenju su republike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ljefni i klimatski uvjeti u alpskim državama najvažniji su preduvjeti za razvoj zimskog turizma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ma podatcima svjetske banke za 2019. godinu države na istoku Srednje Europe imaju niži nacionalni dohodak po stanovniku od država na zapadu Srednje Europ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žave na zapadu Srednje Europe imaju bolje preduvjete za razvoj industrije od država na istoku Srednje Europe.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 država Srednje Europe najviše aglomeracija s više od milijun stanovnika ima Njemačka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orac Schönbrunn velika je turistička atrakcija grada Praga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alpskim državama najzastupljenije primarne djelatnosti su stočarstvo i šumarstvo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e alpske države rijetko su naseljene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e Srednje Europe nastale su devedesetih godina 20. stoljeća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žave Srednje Europe nemaju razvijenu industriju.</w:t>
            </w:r>
          </w:p>
        </w:tc>
      </w:tr>
    </w:tbl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bookmarkStart w:id="10" w:name="_Hlk70343069"/>
      <w:bookmarkEnd w:id="10"/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bookmarkStart w:id="11" w:name="_Hlk70343090"/>
      <w:bookmarkEnd w:id="11"/>
      <w:r>
        <w:rPr>
          <w:rFonts w:cs="Times New Roman" w:ascii="Times New Roman" w:hAnsi="Times New Roman"/>
          <w:sz w:val="24"/>
          <w:szCs w:val="24"/>
        </w:rPr>
        <w:t>Prilog 3. Lista za procjenu</w:t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7"/>
        <w:gridCol w:w="1247"/>
        <w:gridCol w:w="1870"/>
        <w:gridCol w:w="1884"/>
      </w:tblGrid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I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EBA POPRAVITI</w:t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mo li uspješno izvršili zadatak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 li svaki član skupine dao maksimalan doprinos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i li zadovoljan/a osobnim doprinosom rješavanju zadat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viđa li ti se ovakav način učenja/poučavanj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žeš li nakon ovakvog rada objasniti što si naučio/l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sz w:val="24"/>
          <w:szCs w:val="24"/>
        </w:rPr>
        <w:t>Upute za ispunjavanje: Uz tvrdnje kvačicom√ označi svoj odgovor.</w:t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Hlk70343090"/>
      <w:bookmarkStart w:id="13" w:name="_Hlk70343090"/>
      <w:bookmarkEnd w:id="13"/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8465a4bff4780d30658021/interactive-content-prirodna-obiljedja-srednje-europe-ponavljanje" TargetMode="External"/><Relationship Id="rId3" Type="http://schemas.openxmlformats.org/officeDocument/2006/relationships/hyperlink" Target="https://view.genial.ly/608465a4bff4780d30658021/interactive-content-prirodna-obiljedja-srednje-europe-ponavljanj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21:28:00Z</dcterms:created>
  <dc:creator>Jasna</dc:creator>
  <dc:description/>
  <cp:keywords/>
  <dc:language>en-US</dc:language>
  <cp:lastModifiedBy>Vinko Balaško</cp:lastModifiedBy>
  <dcterms:modified xsi:type="dcterms:W3CDTF">2021-05-22T18:57:00Z</dcterms:modified>
  <cp:revision>6</cp:revision>
  <dc:subject/>
  <dc:title/>
</cp:coreProperties>
</file>